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448606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7215969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